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UPDATE  (10-25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RAM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40-BIT PORT setup of x16 (for 1Mx16 chips)  and x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x39 ECC SI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UPDATE  (6-26-9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3.3V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UPDATE  (1-09-9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mprovements in the integrity of the inter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No opeartional chang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UPDATES (10-4-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ed and size setup for the 40-BIT POR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on  the PC COMMUNICATION PACKAGE. 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etup in 5nS increments  and the size can b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256k to 32M (with x18, x32, x33, x36, and x40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s as in the normal test mo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PRD setup is now supported on the PC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E.  This feature works in the same mann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2 Table [6], in cases when a specific PRD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PC COMMUNICATION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SIMCHECK users who hate to read manual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s been made available for quick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stall the enclosed EPROM in your SIM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ile SIMCHECK is OFF, remove the black "dummy"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nect it to the exposed expansion slot of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Module.  Connect the Serial Interface Modu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CHECK expansion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urn SIMCHECK ON to make sure the green LED gives a st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ow while the red LED gives steady pulses.  Turn SIM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 the enclosed Serial Cable between the Serial 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available Serial Port (COM1 or COM2)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e a directory "SIMCHECK" in your hard drive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enclosed diskett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 the program by typing "simcheck" and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CHECK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eel free to experiment with the new set-up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available with this package, as well as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you are accustomed to with SIMCHECK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concerning the operation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ACKAGE, you may always consult your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 detailed description of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e recommend that you read Section 7.14 of your SIM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manual.  If you purchased the PC COMMUNICATION PACKAGE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addendum is enclosed which provides more specif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perating procedures.  Please insert the addendum in your SIM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Manual at Section 7.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